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9.1 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оказания услуг</w:t>
      </w:r>
    </w:p>
    <w:p>
      <w:pPr>
        <w:pStyle w:val="Normal"/>
        <w:ind w:left="6804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    »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 xml:space="preserve">20 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От  Исполнителя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</w:tr>
      <w:tr>
        <w:trPr>
          <w:trHeight w:val="1607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______  ФИ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Н.Ф. Ганиев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Мильтова Наталья Богдановна</cp:lastModifiedBy>
  <cp:lastPrinted>2012-01-18T18:34:00Z</cp:lastPrinted>
  <dcterms:modified xsi:type="dcterms:W3CDTF">2024-01-18T10:24:00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